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Cruce de ferrocarril (tren).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Prohibido seguir de frente o adelante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Prohibido estacionar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Stop, Pare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CL"/>
        </w:rPr>
        <w:t>Velocidad máxima permitida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CL"/>
        </w:rPr>
        <w:t>Fin de restricción de 50 kilómetros por hora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CL"/>
        </w:rPr>
        <w:t>Conserve su derecha, circule por la derecha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Prohibido tocar la bocina o el claxon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Contramano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Se permite estacionar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Prohibido estacionar y detenerse (para subir o bajar carga o personas)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Tope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Fin de restricción de rebasar o adelantar a otro vehículo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Desviación, prohibido proseguir por esta calle o carretera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Stop, Pare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Ceder el paso si se aproxima otro vehículo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Termina zona de prohibido estacionar (se puede estacionar desde este punto en adelante)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Velocidad máxima de 60 kilómetros por hora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Velocidad mínima de 30 kilómetros por hora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Prohibido rebasar o adelantar a otro vehícul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Cruce de ferrocarril (tren).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Prohibido seguir de frente o adelante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Prohibido estacionar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Stop, Pare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Velocidad máxima permitida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Fin de restricción de 50 kilómetros por hora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s-CL"/>
        </w:rPr>
        <w:t>Conserve su derecha, circule por la derecha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Prohibido tocar la bocina o el claxon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Contramano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Se permite estacionar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Prohibido estacionar y detenerse (para subir o bajar carga o personas)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Tope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Fin de restricción de rebasar o adelantar a otro vehículo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Desviación, prohibido proseguir por esta calle o carretera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Stop, Pare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Ceder el paso si se aproxima otro vehículo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Termina zona de prohibido estacionar (se puede estacionar desde este punto en adelante)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Velocidad máxima de 60 kilómetros por hora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Velocidad mínima de 30 kilómetros por hora</w:t>
      </w:r>
    </w:p>
    <w:p>
      <w:pPr>
        <w:pStyle w:val="ListParagraph"/>
        <w:numPr>
          <w:ilvl w:val="0"/>
          <w:numId w:val="2"/>
        </w:numPr>
        <w:rPr>
          <w:lang w:val="es-CL"/>
        </w:rPr>
      </w:pPr>
      <w:r>
        <w:rPr>
          <w:lang w:val="es-CL"/>
        </w:rPr>
        <w:t>Prohibido rebasar o adelantar a otro vehícul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200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19:00Z</dcterms:created>
  <dc:creator>WallesFamily</dc:creator>
  <dc:description/>
  <dc:language>en-US</dc:language>
  <cp:lastModifiedBy>WallesFamily</cp:lastModifiedBy>
  <cp:lastPrinted>2010-02-03T11:36:00Z</cp:lastPrinted>
  <dcterms:modified xsi:type="dcterms:W3CDTF">2010-02-03T16:37:00Z</dcterms:modified>
  <cp:revision>2</cp:revision>
  <dc:subject/>
  <dc:title/>
</cp:coreProperties>
</file>